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</w:r>
    </w:p>
    <w:p>
      <w:pPr>
        <w:pStyle w:val="Normal"/>
        <w:rPr/>
      </w:pPr>
      <w:r>
        <w:rPr/>
        <w:t>Bedminster, NJ 0792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COMPANY_&gt;&gt;&lt;&lt;_STREET1_&gt;&gt;&lt;&lt;_STREET2_&gt;&gt;&lt;&lt;_CITY_&gt;&gt;&lt;&lt;, _STATE_&gt;&gt;&lt;&lt; _POSTAL_&gt;&gt;&lt;&lt;_COUNTRY_&gt;&gt;" \l 1033 \c 2 \e "United States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Riley Jack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323 Jackson Dri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dminster, NJ 0792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7, 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Dear &gt;&gt;&lt;&lt;_TITLE0_&gt;&gt;&lt;&lt; _LAST0_&gt;&gt;
&lt;&lt;_AFTER_ ,&gt;&gt;" \l 1033 \e "Dear Sir or Madam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r Riley Jack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s for Kancer (www.kidsforkancer.org) has had a wonderful year all thanks to your generous donations of money and time. Every cent counts and every minute makes a difference, so we thank you for helping us help the future-our children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Unfortunately, not every child with cancer receives the necessary chemotherapy because of the high cost. Kids for Kancer, a non-profit organization, aids these children by paying the medical bills when money is tight. Our fundraisers, charity banquets, and care baskets couldn’t be done without our amazing benefactor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herefore, we want to thank you, plain and simple, for helping us help others. You have given children the gift of another birthday, with the promise of more to com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sa Reilly</w:t>
      </w:r>
    </w:p>
    <w:p>
      <w:pPr>
        <w:pStyle w:val="Normal"/>
        <w:rPr/>
      </w:pPr>
      <w:r>
        <w:rPr/>
        <w:t>Co-founder, Kids for Kan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44:00Z</dcterms:created>
  <dc:creator>reillyt</dc:creator>
  <dc:description/>
  <cp:keywords/>
  <dc:language>en-US</dc:language>
  <cp:lastModifiedBy>reillyt</cp:lastModifiedBy>
  <cp:lastPrinted>2011-05-20T13:37:00Z</cp:lastPrinted>
  <dcterms:modified xsi:type="dcterms:W3CDTF">2011-05-20T17:44:00Z</dcterms:modified>
  <cp:revision>2</cp:revision>
  <dc:subject/>
  <dc:title>234 Somerville Road</dc:title>
</cp:coreProperties>
</file>